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Číslo: 7502-40874/2008/Mer/750810105/Z17</w:t>
        <w:tab/>
        <w:t xml:space="preserve">                                      Košice 11.12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5, 7 a § 8 ods. 7 zákona č. 245/2003 Z. z. o IPKZ na základe konania vykonaného podľa zákona č. 245/2003 Z. z. o IPKZ a zákona č. 71/1967 Zb. o správnom konaní v znení neskorších predpisov (ďalej len „zákon  č. 71/1967 Zb. o správnom konaní“)   </w:t>
      </w:r>
    </w:p>
    <w:p>
      <w:pPr>
        <w:pStyle w:val="BodyText31"/>
        <w:rPr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 e n í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           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zo dňa</w:t>
      </w:r>
      <w:r>
        <w:rPr>
          <w:b/>
        </w:rPr>
        <w:t xml:space="preserve"> 29.10.2007, </w:t>
      </w:r>
      <w:r>
        <w:rPr/>
        <w:t>č.</w:t>
      </w:r>
      <w:r>
        <w:rPr>
          <w:b/>
        </w:rPr>
        <w:t xml:space="preserve"> 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zo dňa </w:t>
      </w:r>
      <w:r>
        <w:rPr>
          <w:b/>
        </w:rPr>
        <w:t>16.04.2008</w:t>
      </w:r>
      <w:r>
        <w:rPr/>
        <w:t xml:space="preserve">,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 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>, č.</w:t>
      </w:r>
      <w:r>
        <w:rPr>
          <w:b/>
        </w:rPr>
        <w:t xml:space="preserve"> 5537-22242/2008/Mil/750810105/Z12 </w:t>
      </w:r>
      <w:r>
        <w:rPr/>
        <w:t xml:space="preserve">zo dňa </w:t>
      </w:r>
      <w:r>
        <w:rPr>
          <w:b/>
        </w:rPr>
        <w:t>30.06.2008</w:t>
      </w:r>
      <w:r>
        <w:rPr/>
        <w:t>, č.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 xml:space="preserve">07.07.2008, </w:t>
      </w:r>
      <w:r>
        <w:rPr/>
        <w:t xml:space="preserve"> č. </w:t>
      </w:r>
      <w:r>
        <w:rPr>
          <w:b/>
        </w:rPr>
        <w:t>5126-23544/2008/Mer/750810105/Z11</w:t>
      </w:r>
      <w:r>
        <w:rPr/>
        <w:t xml:space="preserve"> zo dňa </w:t>
      </w:r>
      <w:r>
        <w:rPr>
          <w:b/>
        </w:rPr>
        <w:t>10.07.2008</w:t>
      </w:r>
      <w:r>
        <w:rPr/>
        <w:t xml:space="preserve">,  č. </w:t>
      </w:r>
      <w:r>
        <w:rPr>
          <w:b/>
        </w:rPr>
        <w:t>5913-26441/2008/Mer/750810105/ Z13</w:t>
      </w:r>
      <w:r>
        <w:rPr/>
        <w:t xml:space="preserve"> zo dňa </w:t>
      </w:r>
      <w:r>
        <w:rPr>
          <w:b/>
        </w:rPr>
        <w:t>06.08.2008</w:t>
      </w:r>
      <w:r>
        <w:rPr/>
        <w:t>, </w:t>
      </w:r>
      <w:r>
        <w:rPr>
          <w:b/>
        </w:rPr>
        <w:t>č. 5882-26768/2008/Mer/ 750810105/ Z14</w:t>
      </w:r>
      <w:r>
        <w:rPr/>
        <w:t xml:space="preserve"> zo dňa </w:t>
      </w:r>
      <w:r>
        <w:rPr>
          <w:b/>
        </w:rPr>
        <w:t>11.08.2008,</w:t>
      </w:r>
      <w:r>
        <w:rPr/>
        <w:t xml:space="preserve"> č. </w:t>
      </w:r>
      <w:r>
        <w:rPr>
          <w:b/>
        </w:rPr>
        <w:t xml:space="preserve">6623-32440/2008/Mer/750810105/Z15 </w:t>
      </w:r>
      <w:r>
        <w:rPr/>
        <w:t xml:space="preserve">zo dňa </w:t>
      </w:r>
      <w:r>
        <w:rPr>
          <w:b/>
        </w:rPr>
        <w:t xml:space="preserve">24.10.2008                 </w:t>
      </w:r>
      <w:r>
        <w:rPr/>
        <w:t xml:space="preserve">a č. </w:t>
      </w:r>
      <w:r>
        <w:rPr>
          <w:b/>
        </w:rPr>
        <w:t xml:space="preserve">6741-33458/2008/Mer/750810105/Z16 </w:t>
      </w:r>
      <w:r>
        <w:rPr/>
        <w:t xml:space="preserve">zo dňa </w:t>
      </w:r>
      <w:r>
        <w:rPr>
          <w:b/>
        </w:rPr>
        <w:t xml:space="preserve">03.11.2008 </w:t>
      </w:r>
      <w:r>
        <w:rPr/>
        <w:t>(ďalej len „integrované povolenie“)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>Predmetom zmeny integrovaného povolenia činností prevádzky je podľa                   §  8  ods. 2 písm. a) zákona č. 245/2003 Z. z. o IPKZ  v oblasti ochrany ovzdušia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</w:t>
      </w:r>
      <w:r>
        <w:rPr/>
        <w:t>súhlas na inštaláciu a prevádzku technologických celkov „Dopravné cesty  pre CM2      a Doprava substrátov do CM2“, ktoré patria do kategórie veľkého zdroja  znečisťovania      ovzdušia a nepodliehajú stavebnému konaniu, podľa § 8 ods. 2 písm. a)  bod 5 zákona       č. 245/2003 Z. z. o IPKZ,</w:t>
      </w:r>
    </w:p>
    <w:p>
      <w:pPr>
        <w:pStyle w:val="Normal"/>
        <w:jc w:val="both"/>
        <w:rPr/>
      </w:pPr>
      <w:r>
        <w:rPr/>
        <w:t>b) určenie emisných limitov a všeobecných podmienok prevádzkovania, podľa § 8 ods. 2      písm. a) bod 7 zákona č. 245/2003 Z. z. o IPKZ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Cementáreň Turňa         nad Bodvou</w:t>
      </w:r>
      <w:r>
        <w:rPr/>
        <w:t xml:space="preserve"> 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. Údaje o prevádzke, B. Opis prevádzky a technických zariadení na ochranu ovzdušia, vody a pôdy v prevádzke, 2.7 Cementové mlynice a cementové silá</w:t>
      </w:r>
      <w:r>
        <w:rPr>
          <w:i w:val="false"/>
        </w:rPr>
        <w:t xml:space="preserve"> sa </w:t>
      </w:r>
      <w:r>
        <w:rPr>
          <w:b/>
          <w:i w:val="false"/>
        </w:rPr>
        <w:t>ruší</w:t>
      </w:r>
      <w:r>
        <w:rPr>
          <w:i w:val="false"/>
        </w:rPr>
        <w:t xml:space="preserve"> platné znenie štvrtého odstavca  textu Odprášenie cementovej mlynice CM2 a </w:t>
      </w:r>
      <w:r>
        <w:rPr>
          <w:b/>
          <w:i w:val="false"/>
        </w:rPr>
        <w:t>nahrádza sa</w:t>
      </w:r>
      <w:r>
        <w:rPr>
          <w:i w:val="false"/>
        </w:rPr>
        <w:t xml:space="preserve"> nasledovným znením: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7  Cementové mlynice a cementové silá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/>
        <w:t xml:space="preserve">- Odprášenie cementovej mlynice CM2: </w:t>
      </w:r>
    </w:p>
    <w:p>
      <w:pPr>
        <w:pStyle w:val="Normal"/>
        <w:jc w:val="both"/>
        <w:rPr/>
      </w:pPr>
      <w:r>
        <w:rPr/>
        <w:t>Prašná vzdušnina z dopravných ciest surovín, presypu zo slinkovej váhy, dopravných ciest slinku, trosky a sádrovca na zberný pás je odvádzaná na odprášenie do látkového filtra  EFP-1-3,5-168-A-D4 s projektovaným objemovým prietokom 12 000 m3.h-1 a po odprášení                  je vypúšťaná do ovzdušia výduchom o výške 29 m. Prašná vzdušnina z dopravných pásov mlyna (presypy z konkávneho pásového dopravníka a zavážacieho pásového dopravníka) a presypov pásov pod triedičmi (pásového dopravníka krupice) je odvádzaná na odprášenie       do látkového filtra EFP-1-3,5-224-A-D4 s projektovaným objemovým prietokom 16 000 m3.h-1 a po odprášení je vypúšťaná do ovzdušia výduchom o výške 26,3 m. Prašná vzdušnina vznikajúca pri mletí v  CM2 je odvádzaná  na odprášenie do látkového filtra Scheuch – impulzný filter SFDW 05/12-5-06 s projektovaným objemovým prietokom 177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do ovzdušia výduchom o výške</w:t>
      </w:r>
      <w:r>
        <w:rPr>
          <w:color w:val="FF0000"/>
        </w:rPr>
        <w:t xml:space="preserve"> </w:t>
      </w:r>
      <w:r>
        <w:rPr/>
        <w:t>35 m. Prašná vzdušnina z triediaceho okruhu CM2 je odvádzaná na odprášenie do pulzného látkového filtra Šlehofer s projektovaným objemovým prietokom 90 000 – 150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 do pracovného prostredia mlynice.  Prašná vzdušnina z presypov dopravných pásov cementu v Presýpacej veži č. 2 je odvádzaná na odprášenie do látkového filtra F PAT 51 VT s projektovaným objemovým prietokom 5 22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 výduchom do pracovného prostredia mlynice. Prach odlúčený v látkovom filtri  je dopravený do presypu pásu hotového cementu na linke CM2. Prašná vzdušnina z pneumatickej dopravy cementu z CM2 do cementových síl je odvádzaná na odprášenie do látkového filtra FTG 3/120 s projektovaným objemovým prietokom 5 852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 </w:t>
      </w:r>
      <w:r>
        <w:rPr/>
        <w:t>a po odprášení je vypúšťaná do ovzdušia výduchom o výške   65,4 m.</w:t>
      </w:r>
    </w:p>
    <w:p>
      <w:pPr>
        <w:pStyle w:val="Zkladntext2"/>
        <w:jc w:val="both"/>
        <w:rPr>
          <w:iCs w:val="false"/>
        </w:rPr>
      </w:pPr>
      <w:r>
        <w:rPr>
          <w:iCs w:val="false"/>
        </w:rPr>
        <w:t xml:space="preserve">  </w:t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, B. Emisné limity</w:t>
      </w:r>
      <w:r>
        <w:rPr/>
        <w:t xml:space="preserve"> sa ruší znenie  bodu B1.9 a </w:t>
      </w:r>
      <w:r>
        <w:rPr>
          <w:b/>
        </w:rPr>
        <w:t>nahrádza</w:t>
      </w:r>
      <w:r>
        <w:rPr/>
        <w:t xml:space="preserve"> sa nasledovným znením: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1.9 Emisné limity pre technologické zariadenia nespaľujúce palivá a emitujúce tuhé </w:t>
        <w:br/>
        <w:t xml:space="preserve">     znečisťujúce látky (ďalej len „TZL“):</w:t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1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ník odpraškov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140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), 2)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a zo surovinovej mlynice -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JUH -  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JUH - 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4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SEVER -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SEVER -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vátory a doprava surovinovej múčky – EFP-1-3,5-112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surovinovej múčky do elevátorov výmenníka tepla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Doprava slinku – kabelkový dopravník – EFP-1-3,5-84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slinku – článkový dopravník – EFP-1-3,5-140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 substrátov do CM1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168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 substrátov do CM 2 – EFP-1-3,5-168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CM1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224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né cesty CM 2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22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ýpacia stanica č. 1 CM1-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ýpacia veža CM 1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ýpacia veža CM 2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na presýpacej stanici (vzorkovacia stanica)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1,2-132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1 (CM1) –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2 (CM2)– FTG 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),  2)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4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6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7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8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9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10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5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do RAJ – 2x FTG6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Expedícia VLC – autocisterny– FTB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7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k baliacim strojom – FTB 6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NEIS č. 28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iaci stroj cementu A (Mollores) –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2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iaci stroj cementu B (Ventomatic)–2x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vý mlyn č. 1 (CM1)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5.0-360-D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vý mlyn č. 2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euch SfdW 05/012-5-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štový chladič slinku – LF SCHEU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NEIS č. 3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Medzizásobník slinku – vrch slinkových síl – A-J PLUS 210/3-1,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4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1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2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3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4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      zo sila č. 6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1,3-66-B2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do zásobníkov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2,5-80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suroviny do výmenníka tepla- východ 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), 2)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zo zásobníkov (do výmenníka tepla) - západ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2,4-36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suroviny               do homogenizačného sila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IS č. 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né cesty suroviny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výmenníka tepla -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ENVEN EFV-1-2,4-99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ediaci okruh CM1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2.5,0-364-D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ášenie presypu troskového škrabáka –FZ s vibračným oklepom VR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7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rášenie presypu DP M572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P 571 – ALFA-JET Plus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7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Hmotnostná   koncentrácia  sa  vyjadruje ako  koncentrácia  v  suchom  plyne   pri štandardných </w:t>
        <w:br/>
        <w:t xml:space="preserve">           stavových  podmienkach tlak 101,325 kPa,  teplota 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Emisný limit vyjadrený   ako   hmotnostná koncentrácia  alebo hmotnostný tok  sa  považuje             pri diskontinuálnom  oprávnenom meraní za  dodržaný, ak žiadna jednotlivá hodnota                                  po pripočítaní  odôvodnenej  hodnoty  neistoty výsledku  merania  neprekročí hodnotu  </w:t>
        <w:br/>
        <w:t xml:space="preserve">           emisného limit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/>
          <w:position w:val="2"/>
        </w:rPr>
        <w:t xml:space="preserve">         </w:t>
      </w:r>
      <w:r>
        <w:rPr>
          <w:b/>
          <w:position w:val="2"/>
        </w:rPr>
        <w:t xml:space="preserve">Integrované povolenie </w:t>
      </w:r>
      <w:r>
        <w:rPr>
          <w:b/>
        </w:rPr>
        <w:t xml:space="preserve">na vykonávanie činnosti v prevádzke Cementáreň Turňa nad Bodvou vydané IŽP Košice ostáva v platnosti v plnom rozsahu s výnimkou zmien uvedených v tomto rozhodnutí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                a  podľa 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5, 7 a § 8 ods. 7 zákona č. 245/2003 Z. z. o IPKZ</w:t>
      </w:r>
      <w:r>
        <w:rPr>
          <w:iCs/>
        </w:rPr>
        <w:t>, na základe konania vykonaného podľa zákona č. 245/2003</w:t>
      </w:r>
      <w:r>
        <w:rPr/>
        <w:t xml:space="preserve"> Z. z. o IPKZ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Východoslovenské stavebné hmoty, a.s., 044 02 Turňa nad Bodvou 654</w:t>
      </w:r>
      <w:r>
        <w:rPr/>
        <w:t>,</w:t>
      </w:r>
      <w:r>
        <w:rPr>
          <w:i/>
        </w:rPr>
        <w:t xml:space="preserve"> </w:t>
      </w:r>
      <w:r>
        <w:rPr/>
        <w:t xml:space="preserve">ktorou dňa 20.06.2008 požiadal IŽP Košice o vydanie zmeny integrovaného povolenia, ktorým bolo povolené  vykonávanie činnosti v prevádzke </w:t>
      </w:r>
      <w:r>
        <w:rPr>
          <w:b/>
        </w:rPr>
        <w:t>Cementáreň Turňa nad Bodvou</w:t>
      </w:r>
      <w:r>
        <w:rPr/>
        <w:t xml:space="preserve">. Správny  poplatok za podanie žiadosti  bol zaplatený vo výške 10 000 Sk podľa položky               č. 171a) písm. d) Sadzobníka správnych poplatkov zákona č. 145/1995 Z. z. o správnych poplatkoch v znení neskorších predpisov kolkovými známk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vádzkovateľ </w:t>
      </w:r>
      <w:r>
        <w:rPr>
          <w:bCs/>
        </w:rPr>
        <w:t xml:space="preserve">žiadosťou o zmenu integrovaného povolenia požiadal IŽP Košice o udelenie </w:t>
      </w:r>
      <w:r>
        <w:rPr/>
        <w:t xml:space="preserve">súhlasu na inštaláciu a prevádzkovanie technologických celkov „Dopravné cesty           pre CM2 a Doprava substrátov do CM2“, ktoré patria do kategórie veľkého zdroja znečisťovania ovzdušia a nepodliehajú stavebnému konaniu podľa § 8 ods. 2  písm. a) bod 5 zákona č. 245/2003 Z. z. o IPKZ, určenie emisných limitov a všeobecných podmienok prevádzkovania podľa § 8 ods. 2 písm. a) bod 7 zákona č. 245/2003 Z. z. o IPKZ  </w:t>
      </w:r>
      <w:r>
        <w:rPr>
          <w:bCs/>
        </w:rPr>
        <w:t>a</w:t>
      </w:r>
      <w:r>
        <w:rPr/>
        <w:t xml:space="preserve"> posúdenie návrhu na zavedenie nového technologického a pracovného postupu § 8 ods. 2 písm. f) bod 3 zákona č. 245/2003 Z. z. o IPKZ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 </w:t>
      </w:r>
      <w:r>
        <w:rPr/>
        <w:t>Prevádzkovateľ k žiadosti doložil správu o</w:t>
      </w:r>
      <w:r>
        <w:rPr>
          <w:rFonts w:cs="Arial"/>
        </w:rPr>
        <w:t> prvom a periodickom diskontinuálnom oprávnenom meraní</w:t>
      </w:r>
      <w:r>
        <w:rPr/>
        <w:t xml:space="preserve">  hodnôt emisných veličín v odpadových plynoch č. 10/119/2007 zo dňa 21.01.2008 vypracovanú oprávnenou osobou OČOT s.r.o., Brnianska 2, Trenčín, ktorou bolo preukázané dodržanie emisných limitov  pre znečisťujúce látky TZL na časti zdroja znečisťovania ovzdušia. Prevádzkovateľ o zmenu súboru technicko-prevádzkových parametrov a technicko-orgnizačných opatrení pre časť zdroja znečisťovania ovzdušia, prevádzkový súbor „Mletie cementov CM 2“ požiadal IŽP Košice žiadosťou zaevidovanou pod č. 21024/08 dňa 20.06.2008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/>
        <w:t>IŽP Košice v súlade s ustanovením § 12 ods. 2 zákona č. 245/2003 Z. z. o IPKZ upovedomil prevádzkovateľa, dotknutú obec a dotknuté orgány o začatí správneho  konania vo veci  vydania zmeny integrovaného povolenia pre  prevádzku Cementáreň Turňa                      nad Bodvou listami zo dňa 04.08.2008 a súčasne v</w:t>
      </w:r>
      <w:r>
        <w:rPr>
          <w:color w:val="000000"/>
        </w:rPr>
        <w:t xml:space="preserve"> súlade s ustanovením  § 22 ods. 5 zákona č. 245/2003 Z. z. o IPKZ v konaní upustil od </w:t>
      </w:r>
      <w:r>
        <w:rPr/>
        <w:t>zverejnenie na internetovej stránke a úradnej tabuli</w:t>
      </w:r>
      <w:r>
        <w:rPr>
          <w:color w:val="000000"/>
        </w:rPr>
        <w:t xml:space="preserve"> nariadenia ústneho pojednávania, pretože predmetom konania nie je podstatná zmena          v činnosti prevádzky.</w:t>
      </w:r>
      <w:r>
        <w:rPr/>
        <w:t xml:space="preserve">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IŽP Košice podľa § 12 ods. 4 zákona č. 245/2003 Z. z. o IPKZ určil  známym  účastníkom  konania a dotknutým orgánom v integrovanom povoľovaní 30 dňovú lehotu               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K predloženej žiadosti o vydanie zmeny integrovaného povolenia boli zaslané tieto vyjadrenia účastníkov konania a dotknutých orgánov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)  Obec  Dvorníky – Včeláre,</w:t>
      </w:r>
      <w:r>
        <w:rPr/>
        <w:t xml:space="preserve">  zastúpená   starostom   obce, vo vyjadrení  č. 254/2008              zo dňa 11.08.2008 uviedla, že nemá námietky k zmene vydaného integrovaného povolenia                 pre prevádzku Cementáreň Turňa nad Bodvo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2) Regionálny  úrad  verejného  zdravotníctva,  so sídlom  v   Košiciach</w:t>
      </w:r>
      <w:r>
        <w:rPr/>
        <w:t xml:space="preserve">  vo vyjadrení                                 č. 2008/05234-02/241/PPL zo dňa 26.08.2008 uviedol, že orgán ochrany verejného zdravotníctva podľa ust. § 13 zákona NR SR č. 355/2007 Z. z. o ochrane a rozvoji verejného zdravia a o zmene  a doplnení niektorých zákonov nemá oprávnenie na vydanie vyjadrenia vo veciach inštalácie technologického zariad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ŽP Košice vychádzajúc z vyjadrenia dotknutého orgánu v oblasti ochrany zdravia ľudí neposúdil návrh  na zavedenie nového  technologického a pracovného postupu  pri zmene               na zdroji znečisťovania ovzdušia. 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3) Obvodný   úrad  životného  prostredia  Košice - okolie,  štátna  správa  ochrany      ovzdušia</w:t>
      </w:r>
      <w:r>
        <w:rPr>
          <w:rFonts w:cs="Arial"/>
        </w:rPr>
        <w:t xml:space="preserve">  vo vyjadrení č. 2008/01936 zo dňa 05.09.2008 uviedol, že súhlasí s uvedením      technologických celkov </w:t>
      </w:r>
      <w:r>
        <w:rPr/>
        <w:t>„Dopravné cesty pre CM2 a Doprava substrátov do CM2“, ktoré      patria do kategórie veľkého zdroja znečisťovania ovzdušia a nepodliehajú stavebnému      konaniu bez pripomieno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/>
        <w:t xml:space="preserve">Emisné limity pre znečisťujúce látky vznikajúce v odpadových plynoch                             na technologických celkoch „Dopravné cesty pre CM2 a Doprava substrátov do CM2“                IŽP Košice určil v súlade s vyhláškou MŽP SR č. </w:t>
      </w:r>
      <w:r>
        <w:rPr>
          <w:rFonts w:cs="Arial"/>
        </w:rPr>
        <w:t xml:space="preserve">č. 706/2002 Z. z. </w:t>
      </w:r>
      <w:r>
        <w:rPr/>
        <w:t>o zdrojoch znečisťovania ovzdušia, o emisných limitoch, o technických požiadavkách a všeobecných podmienkach prevádzkovania, o zozname znečisťujúcich látok, o kategorizácii zdrojov znečisťovania ovzdušia  a o požiadavkách zabezpečenia rozptylu  emisií znečisťujúcich látok v znení  vyhlášky MŽP SR č. 410/2003 Z. z., vyhlášky č. 260/2005 Z. z. a vyhlášky č. 575/2005 Z. z. v znení  neskorších  predpisov  a vyhláškou MŽP SR č. 408/2003 Z. z.</w:t>
      </w:r>
      <w:r>
        <w:rPr>
          <w:bCs/>
        </w:rPr>
        <w:t xml:space="preserve"> o monitorovaní emisií a kvality ovzdušia v znení neskorších predpisov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BodyText31"/>
        <w:tabs>
          <w:tab w:val="clear" w:pos="708"/>
          <w:tab w:val="left" w:pos="9360" w:leader="none"/>
        </w:tabs>
        <w:ind w:firstLine="720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Predmetom vydania tohto rozhodnutia boli konania podľa § 8 ods. 2 zákona                            č. 245/2003  Z. z. o IPKZ: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sk-SK" w:eastAsia="en-US"/>
        </w:rPr>
        <w:t>a) v oblasti ochrany ovzdušia:</w:t>
      </w:r>
    </w:p>
    <w:p>
      <w:pPr>
        <w:pStyle w:val="Normal"/>
        <w:jc w:val="both"/>
        <w:rPr/>
      </w:pPr>
      <w:r>
        <w:rPr/>
        <w:t>- o  udelenie súhlasu na inštaláciu a prevádzku technologických celkov „Dopravné cesty  pre    CM2 a Doprava substrátov do CM2“, ktoré patria do kategórie veľkého zdroja    znečisťovania  ovzdušia a nepodliehajú stavebnému konaniu,  podľa § 8 ods. 2 písm. a)      bod 5 zákona č. 245/2003 Z. z. o IPKZ,</w:t>
      </w:r>
    </w:p>
    <w:p>
      <w:pPr>
        <w:pStyle w:val="Normal"/>
        <w:jc w:val="both"/>
        <w:rPr/>
      </w:pPr>
      <w:r>
        <w:rPr/>
        <w:t>- o určenie emisných limitov a všeobecných podmienok prevádzkovania, podľa § 8 ods. 2    písm. a) bod 7 zákona č. 245/2003 Z. z. o IPKZ,</w:t>
      </w:r>
    </w:p>
    <w:p>
      <w:pPr>
        <w:pStyle w:val="Normal"/>
        <w:jc w:val="both"/>
        <w:rPr/>
      </w:pPr>
      <w:r>
        <w:rPr>
          <w:b/>
        </w:rPr>
        <w:t>b) v oblasti ochrany zdravia ľudí:</w:t>
      </w:r>
    </w:p>
    <w:p>
      <w:pPr>
        <w:pStyle w:val="Normal"/>
        <w:jc w:val="both"/>
        <w:rPr/>
      </w:pPr>
      <w:r>
        <w:rPr/>
        <w:t xml:space="preserve">- o posúdenie návrhu na zavedenie nových technologického a pracovného postupu, podľa                      § 8  ods. 2 písm. f) bod 3 zákona č. 245/2003 Z. z. o IPKZ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ia obce a dotknutých orgánov  zistil, že povolenie predmetnej zmeny integrovaného povolenia prevádzky neovplyvní nepriaznivo stav celkovej ochrany životného prostredia v zmysle              § 5 ods. 2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ind w:right="-312" w:hanging="0"/>
        <w:jc w:val="both"/>
        <w:rPr/>
      </w:pPr>
      <w:r>
        <w:rPr/>
        <w:t xml:space="preserve">2. Obec Dvorníky – Včeláre, zastúpená starostom obce, 044 02 Dvorníky - Včelár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color w:val="000000"/>
        </w:rPr>
        <w:t>1. Obvodný úrad životného prostredia Košice - okolie, ŠSOO,  Adlerova 29, 040 22 Košice</w:t>
      </w:r>
    </w:p>
    <w:p>
      <w:pPr>
        <w:pStyle w:val="Normal"/>
        <w:jc w:val="both"/>
        <w:rPr/>
      </w:pPr>
      <w:r>
        <w:rPr>
          <w:color w:val="000000"/>
        </w:rPr>
        <w:t>2. Regionálny  úrad verejného zdravotníctva so sídlom v Košiciach, Ipeľská 1, 042 20 Košice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7502-40874/2008/Mer/750810105/Z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7502-40874/2008/Mer/750810105/Z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ylNadpis1ArialChar">
    <w:name w:val="Styl Nadpis 1 + Arial Char"/>
    <w:basedOn w:val="Standardnpsmoodstavce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4:00Z</dcterms:created>
  <dc:creator>volovar</dc:creator>
  <dc:description/>
  <dc:language>en-US</dc:language>
  <cp:lastModifiedBy>Merjava</cp:lastModifiedBy>
  <cp:lastPrinted>2008-12-11T10:37:00Z</cp:lastPrinted>
  <dcterms:modified xsi:type="dcterms:W3CDTF">2008-12-16T08:01:00Z</dcterms:modified>
  <cp:revision>386</cp:revision>
  <dc:subject/>
  <dc:title>SLOVENSKÁ INŠPEKCIA ŽIVOTNÉHO PROSTREDIA</dc:title>
</cp:coreProperties>
</file>